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                    </w:t>
      </w:r>
    </w:p>
    <w:p>
      <w:pPr>
        <w:pStyle w:val="Normal"/>
        <w:rPr/>
      </w:pPr>
      <w:r>
        <w:rPr>
          <w:sz w:val="28"/>
        </w:rPr>
        <w:t>Ročník: 5.</w:t>
      </w:r>
      <w:r>
        <w:rPr/>
        <w:t xml:space="preserve"> 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přiměřeně rychle a plynule s prvky uměleckého předne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umělecké vybrané žánry – pohádka, pověst, bajka, dobrodružná četba, com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rým, verš, slo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čítankové – Pipi dlouhá punč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ě reprodukuje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í zkrácený zápis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uje básně (přiměřené věk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áže zdramatizovat vhodný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osnovu k popisu a vypráv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osnovy se jasně a srozumitelně vyjadř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vává posloupnost děje a hlavní linii pří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dopis, telegram, příspěvek do časopisu, pozvánku, ozná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všechny slovní dru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rod, číslo, pád, vzor podst. j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. jm. skloňuje podle vzor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druhy příd. j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gramatiku měkkých a tvrdých příd. j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základní druhy zájmen a číslov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uje slovesa ve všech časech v ozn. způso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všechny slovesné způsob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á zvratné slove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jednoduché a složené slovesné t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em příčestí minulé a umí ho vytvoř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přímou řeč a větu uvozov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žít přímou řeč ve vy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odmět a přísud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odmět holý, rozvitý, několikanásob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shodu přísudku s podmě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ětu řídící a závisl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ětu hlavní a vedlejš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spojky ( spojovací výrazy) v 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ě píše názvy národností, víceslovné názvy států a jejich zkra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ě píše názvy uměleckých děl, novin, časopis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uje inscenační tvar před spolužáky a na základě sebereflexe a reflexe spolužáků a učitele na něm dále pracuje, sleduje a hodnotí prezentace svých spolužák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ací schop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dru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tná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davná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mena, číslo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á ře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jména, náz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 dramatická umění a média, základní stavební prvky dram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vá postava – směřování k hlubší charakteristice, činoherní i loutkářské prostř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ištní tvar na základě improvizované situace, přednes, prezentace, reflexe, hodnoc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ilust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. dram.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-občanská společnost a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ščan, občanská společnost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tvorba mediálního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áce v 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ltikultural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fungování a vliv médií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 – státy, náro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6:00Z</dcterms:created>
  <dc:creator>Karel Bárta</dc:creator>
  <dc:description/>
  <cp:keywords/>
  <dc:language>en-US</dc:language>
  <cp:lastModifiedBy>Petra Richtrová</cp:lastModifiedBy>
  <cp:lastPrinted>2005-06-29T13:23:00Z</cp:lastPrinted>
  <dcterms:modified xsi:type="dcterms:W3CDTF">2019-10-22T11:43:00Z</dcterms:modified>
  <cp:revision>15</cp:revision>
  <dc:subject/>
  <dc:title>Vzdělávací oblasti</dc:title>
</cp:coreProperties>
</file>